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на техническое обслуживание электрооборуд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____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г. Томск                                                                                                                              «___» _______________ 201__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</w:t>
      </w:r>
      <w:r>
        <w:rPr>
          <w:b/>
          <w:bCs/>
          <w:sz w:val="22"/>
          <w:szCs w:val="22"/>
        </w:rPr>
        <w:t xml:space="preserve"> «Томская энергосбытовая компания» (ОАО «Томскэнергосбыт»)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,</w:t>
      </w:r>
      <w:r>
        <w:rPr>
          <w:sz w:val="22"/>
          <w:szCs w:val="22"/>
        </w:rPr>
        <w:t xml:space="preserve"> в лице генерального директора Кодина Александра Викторовича, действующего на основании Устава, с одной стороны,  и 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b/>
          <w:sz w:val="22"/>
          <w:szCs w:val="22"/>
        </w:rPr>
        <w:t>_______________________ (_________________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________________»</w:t>
      </w:r>
      <w:r>
        <w:rPr>
          <w:sz w:val="22"/>
          <w:szCs w:val="22"/>
        </w:rPr>
        <w:t xml:space="preserve">, в лице ___________________________ __________________, действующей на основании Устава, с другой стороны, </w:t>
      </w:r>
    </w:p>
    <w:p>
      <w:pPr>
        <w:pStyle w:val="Normal"/>
        <w:spacing w:lineRule="atLeast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вместно именуемые стороны, заключили настоящий договор о нижеследующем: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ПРЕДМЕТ ДОГОВОРА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1 Исполнитель обязуется  по заданию Заказчика оказать услуги (в дальнейшем - работы, услуги) по техническому (сервисному) обслуживанию электрооборудования (в дальнейшем – оборудование), а Заказчик обязуется принять и оплатить эти услуги. Перечень оказываемых услуг по техническому (сервисному) обслуживанию электрооборудования определен в Приложении №1 к  настоящему договору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2.Сроки технического (сервисного)  обслуживания оборудования устанавливаются  Графиком технического обслуживания  (Приложение №2 к настоящему договору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Arial Unicode MS"/>
          <w:sz w:val="22"/>
          <w:szCs w:val="22"/>
        </w:rPr>
        <w:t xml:space="preserve">1.3. Техническое (сервисное) обслуживание оборудования производиться в зданиях, расположенных по  адресам, согласно нижеприведенному перечню </w:t>
      </w:r>
      <w:r>
        <w:rPr>
          <w:sz w:val="22"/>
          <w:szCs w:val="22"/>
        </w:rPr>
        <w:t>(Приложение №5) к настоящему Договору.</w:t>
      </w:r>
    </w:p>
    <w:p>
      <w:pPr>
        <w:pStyle w:val="Normal"/>
        <w:tabs>
          <w:tab w:val="clear" w:pos="708"/>
          <w:tab w:val="left" w:pos="60" w:leader="none"/>
        </w:tabs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1.4. Выезды специалиста Исполнителя с целью устранения неисправностей  оборудования, выявленных при его эксплуатации, производятся Исполнителем на основании  заявки (письма, телефонограммы) Заказчика. Заявка направляется Заказчиком  с использованием  факсимильной связи либо телефонограммой </w:t>
      </w:r>
    </w:p>
    <w:p>
      <w:pPr>
        <w:pStyle w:val="Normal"/>
        <w:tabs>
          <w:tab w:val="clear" w:pos="708"/>
          <w:tab w:val="left" w:pos="60" w:leader="none"/>
        </w:tabs>
        <w:jc w:val="both"/>
        <w:rPr>
          <w:rFonts w:eastAsia="Arial Unicode MS"/>
          <w:color w:val="000000"/>
          <w:sz w:val="22"/>
          <w:szCs w:val="22"/>
          <w:u w:val="single"/>
        </w:rPr>
      </w:pPr>
      <w:r>
        <w:rPr>
          <w:rFonts w:eastAsia="Arial Unicode MS"/>
          <w:color w:val="000000"/>
          <w:sz w:val="22"/>
          <w:szCs w:val="22"/>
        </w:rPr>
        <w:t>по тел.</w:t>
      </w:r>
      <w:r>
        <w:rPr>
          <w:rFonts w:eastAsia="Arial Unicode MS"/>
          <w:color w:val="000000"/>
          <w:sz w:val="22"/>
          <w:szCs w:val="22"/>
          <w:u w:val="single"/>
        </w:rPr>
        <w:t>________________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1.5. Дополнительные работы, не связанные с устранением неисправности оборудования, его содержания, но относящиеся к текущему ремонту оборудования, Исполнитель вправе выполнить на условиях согласованных  с Заказчиком, за отдельную плату.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6. При заключении договора стороны  могут согласовывать дополнительные условия, отражающие специфику выполнения работ и особенности взаимоотношения сторон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1.7. Исполнитель в течение 10 рабочих дней с момента подписания сторонами настоящего договора производит осмотр электрооборудования, установленного на объекте Заказчика, а по результатам осмотра  представляет Заказчику для согласования и подписания Заявку-наряд (Приложение №3 к настоящему договору).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2.  ПРАВА И ОБЯЗАННОСТИ СТОРОН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1. Исполнитель обязан: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2.1.1. Выполнять работы, услуги по настоящему договору качественно и  в объеме, установленном Приложением №1 к настоящему договору. Кроме того,  выполнять дополнительные работы, услуги  (п.1.5. настоящего договора)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2.1.2. Выполнять работы, услуги  в сроки определенные в Приложении №2 к настоящему договору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1.3. Обеспечивать своевременный выезд специалистов к Заказчику для выполнения работ, включенных в Перечень оказываемых услуг по техническому (сервисному) обслуживанию (Приложение №1 к настоящему договору)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2.1.4. Осуществлять техническое обслуживание, согласно следующих границ эксплуатационной ответственности сторон:</w:t>
      </w:r>
    </w:p>
    <w:p>
      <w:pPr>
        <w:pStyle w:val="Normal"/>
        <w:tabs>
          <w:tab w:val="clear" w:pos="708"/>
          <w:tab w:val="left" w:pos="360" w:leader="none"/>
        </w:tabs>
        <w:ind w:right="-185" w:firstLine="426"/>
        <w:jc w:val="both"/>
        <w:rPr/>
      </w:pPr>
      <w:r>
        <w:rPr>
          <w:color w:val="000000"/>
          <w:sz w:val="22"/>
          <w:szCs w:val="22"/>
        </w:rPr>
        <w:t>Граница эксплуатационной ответственности  за содержание систем электроснабжения устанавливается договором и актом разграничения балансовой принадлежности электрических сетей и эксплуатационной ответственности сторон с сетевой организацией. Приборы электрической энергии в обслуживание не входят.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2.1.5. </w:t>
      </w:r>
      <w:r>
        <w:rPr>
          <w:rFonts w:eastAsia="Arial Unicode MS"/>
          <w:sz w:val="22"/>
          <w:szCs w:val="22"/>
        </w:rPr>
        <w:t>Для устранения выявленных при эксплуатации оборудования неисправностей прибыть к Заказчику в течение 1 (одного) рабочего времени с момента получения его заявки. Если для выполнения работ требуется получение запасных частей, сроки ремонта продляются  до предоставления Заказчиком необходимых материалов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2.1.6. При получении от Заказчика уведомления о невыполнении (некачественном выполнении)  работ, услуг (п.2.3.5. договора)  устранить за свой счет выявленные недостатки в кратчайший технически возможный срок, согласованный сторонами, но не более 3 дней  после получения уведомления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1.7. Проводить инструктаж   представителя   Заказчика по вопросам соблюдения правил эксплуатации оборудования. Устранение неисправностей оборудования, возникших  вследствие несоблюдения Заказчиком правил его эксплуатации, производится за счет Заказчика. Несоблюдение правил эксплуатации оборудования отражается в актах, составляемых Исполнителем с участием Заказчика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1.8.</w:t>
      </w:r>
      <w:r>
        <w:rPr>
          <w:rFonts w:eastAsia="Arial Unicode MS"/>
          <w:b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Осуществлять выдачу рекомендаций по улучшению работы  оборудования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2.1.9. Отражать в заявках-нарядах наименование и количество используемого материала в соответствии с прилагаемой формой (Приложение №3 к настоящему договору</w:t>
      </w:r>
      <w:r>
        <w:rPr>
          <w:rFonts w:eastAsia="Arial Unicode MS"/>
          <w:sz w:val="22"/>
          <w:szCs w:val="22"/>
        </w:rPr>
        <w:t xml:space="preserve">).  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2.Исполнитель вправе: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2.2.1.</w:t>
      </w:r>
      <w:r>
        <w:rPr>
          <w:sz w:val="22"/>
          <w:szCs w:val="22"/>
        </w:rPr>
        <w:t>Привлекать третьих лиц для исполнения своих обязательств по настоящему договору, при этом ответственность за их действия и бездействие  перед Заказчиком несет Исполнитель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2.2.2.Приостановить техническое (сервисное) обслуживание и ремонт оборудования  в случае нарушения Заказчиком сроков и условий оплаты,  предусмотренных настоящим договором, с предварительным уведомлением  Заказчика за 5 рабочих дней. 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2.3. Заказчик обязан:</w:t>
      </w:r>
    </w:p>
    <w:p>
      <w:pPr>
        <w:pStyle w:val="Normal"/>
        <w:ind w:right="-113" w:hanging="0"/>
        <w:jc w:val="both"/>
        <w:rPr/>
      </w:pPr>
      <w:r>
        <w:rPr>
          <w:rFonts w:eastAsia="Arial Unicode MS"/>
          <w:sz w:val="22"/>
          <w:szCs w:val="22"/>
        </w:rPr>
        <w:t>2.3.1. Соблюдать правила эксплуатации оборудования.</w:t>
      </w:r>
    </w:p>
    <w:p>
      <w:pPr>
        <w:pStyle w:val="Normal"/>
        <w:ind w:right="-113" w:hanging="0"/>
        <w:jc w:val="both"/>
        <w:rPr/>
      </w:pPr>
      <w:r>
        <w:rPr>
          <w:rFonts w:eastAsia="Arial Unicode MS"/>
          <w:sz w:val="22"/>
          <w:szCs w:val="22"/>
        </w:rPr>
        <w:t>2.3.2. Обеспечить доступ специалистов, а также техники Исполнителя к месту выполнения работ.</w:t>
      </w:r>
    </w:p>
    <w:p>
      <w:pPr>
        <w:pStyle w:val="Normal"/>
        <w:ind w:left="600" w:right="-113" w:hanging="60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3.3. Осуществлять оплату выполненных работ в порядке, предусмотренном  настоящим  договором.</w:t>
      </w:r>
    </w:p>
    <w:p>
      <w:pPr>
        <w:pStyle w:val="Normal"/>
        <w:ind w:left="600" w:right="-113" w:hanging="60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3.4. Обеспечить поставку материала, необходимого для производства работ по настоящему договору.</w:t>
      </w:r>
    </w:p>
    <w:p>
      <w:pPr>
        <w:pStyle w:val="Normal"/>
        <w:ind w:right="-113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3.5. Сообщать Исполнителю телефонограммой (и письменно)  о невыполнении (некачественном выполнении) им  работ  по настоящему договору  в двухдневный срок после обнаружения недостатков.</w:t>
      </w:r>
    </w:p>
    <w:p>
      <w:pPr>
        <w:pStyle w:val="TextBodyIndent"/>
        <w:ind w:right="-113" w:hanging="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sz w:val="22"/>
          <w:szCs w:val="22"/>
        </w:rPr>
        <w:t>2.3.6. Для связи с Исполнителем и  оформления необходимой документации назначить ответственное  лицо по месту нахождения оборудования:</w:t>
      </w:r>
      <w:r>
        <w:rPr/>
        <w:t xml:space="preserve"> </w:t>
      </w:r>
      <w:r>
        <w:rPr>
          <w:color w:val="000000"/>
          <w:u w:val="single"/>
        </w:rPr>
        <w:t>__________________________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3.7 Аварийные заявки на устранение неисправности оборудования, угрожающих жизни и здоровья граждан, сохранности имущества и предотвращение пожароопасных ситуаций передавать письменно или телефонограммой представителю Исполнителя  незамедлительно.</w:t>
      </w:r>
    </w:p>
    <w:p>
      <w:pPr>
        <w:pStyle w:val="Normal"/>
        <w:ind w:right="-55" w:hanging="0"/>
        <w:jc w:val="both"/>
        <w:rPr/>
      </w:pPr>
      <w:r>
        <w:rPr>
          <w:sz w:val="22"/>
          <w:szCs w:val="22"/>
        </w:rPr>
        <w:t>2.3.8. Исполнитель обязуется раскрывать Заказчику сведения о собственниках (номинальных владельцах) долей/акций/паев Исполнителя, по форме, предусмотренной Приложением №6 к настоящему Договору, с указанием бенефициаров (в том числе конечного выгодоприобретателя/бенефициара) с предоставлением подтверждающих документов.</w:t>
      </w:r>
    </w:p>
    <w:p>
      <w:pPr>
        <w:pStyle w:val="Normal"/>
        <w:ind w:right="-55" w:hanging="0"/>
        <w:jc w:val="both"/>
        <w:rPr/>
      </w:pPr>
      <w:r>
        <w:rPr>
          <w:sz w:val="22"/>
          <w:szCs w:val="22"/>
        </w:rPr>
        <w:tab/>
        <w:t>В случае любых изменений сведений о собственниках (номинальных владельцах) долей/акций/паев Исполнителя, включая бенефициаров (в том числе конечного выгодоприобретателя/бенефициара) Исполнитель обязуется в течение 5 (пяти) календарных дней с даты наступления таких изменений предоставить Заказчику актуализированные сведения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ab/>
        <w:t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 (Приложение №7)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TextBodyIndent"/>
        <w:ind w:right="-113" w:hanging="0"/>
        <w:rPr/>
      </w:pPr>
      <w:r>
        <w:rPr>
          <w:rFonts w:eastAsia="Arial Unicode MS"/>
          <w:b/>
          <w:sz w:val="22"/>
          <w:szCs w:val="22"/>
        </w:rPr>
        <w:t>2.4. Заказчик вправе: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4.1. Осуществлять контроль и надзор за ходом выполнения Исполнителем работ, не вмешиваясь в его хозяйственную деятельность, а также требовать устранения недостатков работ, допущенных по вине Исполнителя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360" w:hanging="0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3. ПОРЯДОК И СРОКИ ПРОВЕДЕНИЯ ТЕХНИЧЕСКОГО ОБСЛУЖИВАНИЯ</w:t>
      </w:r>
    </w:p>
    <w:p>
      <w:pPr>
        <w:pStyle w:val="TextBodyIndent"/>
        <w:ind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3.1. При заключении настоящего договора стороны составляют график технического обслуживания оборудования (Приложение №2 к настоящему договору), принимаемого Исполнителем на техническое обслуживание. 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3.2. Для технического обслуживания оборудования  в  период действия настоящего договора Исполнитель обязуется выполнять не менее двух выездов в месяц согласно графику (Приложение №2 к настоящему договору).  График пересматривается сторонами ежеквартально и оформляется дополнительным соглашением сторон. Утвержденный соглашением сторон график действует до момента утверждения нового графика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3.3. Конкретная дата выезда предварительно согласовывается с Заказчиком в начале месяца планового выезда.    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sz w:val="22"/>
          <w:szCs w:val="22"/>
        </w:rPr>
        <w:t>3.4. Профилактический осмотр вводно-распределительного устройства при необходимости производиться с полным отключением от трансформаторной подстанции. Такое отключение производиться за счет Заказчика.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eastAsia="Arial Unicode MS"/>
          <w:b/>
          <w:sz w:val="22"/>
          <w:szCs w:val="22"/>
        </w:rPr>
        <w:t>4.ЦЕНА И ПОРЯДОК РАСЧЕТОВ</w:t>
      </w:r>
    </w:p>
    <w:p>
      <w:pPr>
        <w:pStyle w:val="TextBodyIndent"/>
        <w:ind w:hanging="0"/>
        <w:rPr/>
      </w:pPr>
      <w:r>
        <w:rPr>
          <w:rFonts w:eastAsia="Arial Unicode MS"/>
          <w:sz w:val="22"/>
          <w:szCs w:val="22"/>
        </w:rPr>
        <w:t xml:space="preserve">4.1.Ежемесячная стоимость оказываемых услуг по настоящему Договору составляет </w:t>
      </w:r>
      <w:r>
        <w:rPr>
          <w:rFonts w:eastAsia="Arial Unicode MS"/>
          <w:b/>
          <w:sz w:val="22"/>
          <w:szCs w:val="22"/>
        </w:rPr>
        <w:t>_______________ (__________________________) рублей ___ копеек, в месяц, в том числе НДС-18% (______________)</w:t>
      </w:r>
      <w:r>
        <w:rPr>
          <w:rFonts w:eastAsia="Arial Unicode MS"/>
          <w:sz w:val="22"/>
          <w:szCs w:val="22"/>
        </w:rPr>
        <w:t xml:space="preserve"> и определяется Протоколом согласования договорной цены (Приложение №4 к настоящему договору).</w:t>
      </w:r>
    </w:p>
    <w:p>
      <w:pPr>
        <w:pStyle w:val="TextBodyIndent"/>
        <w:ind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4.2. Общая стоимость  оказываемых услуг  по настоящему договору  составляет </w:t>
      </w:r>
      <w:r>
        <w:rPr>
          <w:rFonts w:eastAsia="Arial Unicode MS"/>
          <w:b/>
          <w:sz w:val="22"/>
          <w:szCs w:val="22"/>
        </w:rPr>
        <w:t>___________ (___________________) рублей __ копеек, в том числе НДС-18% (_______________ рублей)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4.3. Оплата выполненных работ (услуг)  производится Заказчиком ежемесячно перечислением денежных средств на расчетный счет Исполнителя, указанный в настоящем договоре в течение 30 (Тридцати) календарных дней с даты подписания Заказчиком акта приемки оказанных услуг (выполненных работ) на основании выставленных оригиналов счета-фактуры и документов, подтверждающих факт оказания услуги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 xml:space="preserve">4.4. Исполнитель в дату, следующую за датой оказания услуги (до 12:00 по московскому времени), обязан уведомить об этом Заказчика, передать сканированные копии документов, подтверждающих факт оказания услуги средствами факсимильной/электронной связи по номеру факса </w:t>
      </w:r>
      <w:r>
        <w:rPr>
          <w:rFonts w:eastAsia="Arial Unicode MS"/>
          <w:sz w:val="22"/>
          <w:szCs w:val="22"/>
          <w:u w:val="single"/>
        </w:rPr>
        <w:t>__________________</w:t>
      </w:r>
      <w:r>
        <w:rPr>
          <w:rFonts w:eastAsia="Arial Unicode MS"/>
          <w:sz w:val="22"/>
          <w:szCs w:val="22"/>
        </w:rPr>
        <w:t xml:space="preserve"> либо адресу электронной почты </w:t>
      </w:r>
      <w:r>
        <w:rPr>
          <w:rFonts w:eastAsia="Arial Unicode MS"/>
          <w:sz w:val="22"/>
          <w:szCs w:val="22"/>
          <w:u w:val="single"/>
        </w:rPr>
        <w:t>____________________</w:t>
      </w:r>
      <w:r>
        <w:rPr>
          <w:rFonts w:eastAsia="Arial Unicode MS"/>
          <w:sz w:val="22"/>
          <w:szCs w:val="22"/>
        </w:rPr>
        <w:t>. Оригиналы документов, подтверждающие факт оказания услуги (подписанные Исполнителем акты приемки оказанных услуг и счета-фактуры), должны быть направлены Заказчику не позднее 5 (пяти) календарных дней, считая со дня окончания услуги, но в любом случае до 7-го числа месяца, следующего за месяцем оказания услуг.</w:t>
      </w:r>
    </w:p>
    <w:p>
      <w:pPr>
        <w:pStyle w:val="Normal"/>
        <w:jc w:val="both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4.5. Оплата работ по текущему ремонту определяется, на основании дефектных ведомостей, согласованных сторонами.</w:t>
      </w:r>
      <w:r>
        <w:rPr>
          <w:rFonts w:eastAsia="Arial Unicode MS"/>
          <w:color w:val="FF0000"/>
          <w:sz w:val="22"/>
          <w:szCs w:val="22"/>
        </w:rPr>
        <w:t xml:space="preserve"> </w:t>
      </w:r>
      <w:r>
        <w:rPr>
          <w:rFonts w:eastAsia="Arial Unicode MS"/>
          <w:color w:val="000000"/>
          <w:sz w:val="22"/>
          <w:szCs w:val="22"/>
        </w:rPr>
        <w:t>Стоимость электромонтажных работ определена Прайсом Исполнителя, действующим на момент выполнения электромонтажных работ.</w:t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5.  ОТВЕТСТВЕННОСТЬ СТОРОН</w:t>
      </w:r>
    </w:p>
    <w:p>
      <w:pPr>
        <w:pStyle w:val="Normal"/>
        <w:jc w:val="both"/>
        <w:rPr>
          <w:sz w:val="22"/>
        </w:rPr>
      </w:pPr>
      <w:r>
        <w:rPr>
          <w:rFonts w:eastAsia="Arial Unicode MS"/>
          <w:sz w:val="22"/>
          <w:szCs w:val="22"/>
        </w:rPr>
        <w:t>5.1</w:t>
      </w:r>
      <w:r>
        <w:rPr>
          <w:rFonts w:eastAsia="Arial Unicode MS"/>
          <w:b/>
          <w:sz w:val="22"/>
          <w:szCs w:val="22"/>
        </w:rPr>
        <w:t xml:space="preserve">. </w:t>
      </w:r>
      <w:r>
        <w:rPr>
          <w:sz w:val="22"/>
        </w:rPr>
        <w:t>В случае неисполнения или ненадлежащего исполнения   обязательств по настоящему договору стороны  несут ответственность в соответствии с действующим законодательством РФ.</w:t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6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6.1. </w:t>
      </w:r>
      <w:r>
        <w:rPr>
          <w:sz w:val="22"/>
          <w:szCs w:val="22"/>
        </w:rPr>
        <w:t>Настоящий договор вступает в силу с момента подписания, действует до _______________., и распространяет свое действие на отношения сторон, возникшие с ______________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 xml:space="preserve">6.2. </w:t>
      </w:r>
      <w:r>
        <w:rPr>
          <w:sz w:val="22"/>
        </w:rPr>
        <w:t>Любые приложения, изменения и дополнения к настоящему договору имеют юридическую силу и составят неотъемлемую часть настоящего договора только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Arial Unicode MS"/>
          <w:sz w:val="22"/>
          <w:szCs w:val="22"/>
        </w:rPr>
        <w:t>6.3. Стороны устанавливают досудебный порядок рассмотрения споров по настоящему договору. Срок рассмотрения претензии - 15 (Пятнадцать) рабочих дней, со дня ее получения. Если стороны не урегулируют возникшие разногласия, спор передается на рассмотрение в</w:t>
      </w:r>
      <w:r>
        <w:rPr>
          <w:sz w:val="22"/>
          <w:szCs w:val="22"/>
        </w:rPr>
        <w:t xml:space="preserve"> Арбитражный суд Томской области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6.4.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7. ПРИЛОЖЕНИЯ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 xml:space="preserve">К настоящему договору прилагаются следующие приложения, являющиеся неотъемлемой частью настоящего договора: 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7.1. Перечень оказываемых услуг (Приложение №1);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7.2. График технического обслуживания электрооборудования (Приложение №2);</w:t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7.3. Заявка-наряд (Приложение № 3);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7.4. Протокол согласования договорной цены (Приложение №4);</w:t>
      </w:r>
    </w:p>
    <w:p>
      <w:pPr>
        <w:pStyle w:val="Normal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7.5. </w:t>
      </w:r>
      <w:r>
        <w:rPr>
          <w:sz w:val="22"/>
          <w:szCs w:val="22"/>
        </w:rPr>
        <w:t>Перечень объектов Первомайского р-на, находящихся на обслуживании у Заказчика (Приложение № 5)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 xml:space="preserve">7.6. </w:t>
      </w:r>
      <w:r>
        <w:rPr>
          <w:sz w:val="22"/>
          <w:szCs w:val="22"/>
        </w:rPr>
        <w:t>Форма по раскрытию информации в отношении всей цепочки собственников, включая бенефициаров (в том числе, конечных) (Приложение №6);</w:t>
      </w:r>
    </w:p>
    <w:p>
      <w:pPr>
        <w:pStyle w:val="Normal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7.7. </w:t>
      </w:r>
      <w:r>
        <w:rPr>
          <w:sz w:val="22"/>
          <w:szCs w:val="22"/>
        </w:rPr>
        <w:t>Согласие на обработку персональных данных (Приложение №7)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8.  РЕКВИЗИТЫ И ПОДПИСИ СТОРОН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992"/>
        <w:gridCol w:w="239"/>
      </w:tblGrid>
      <w:tr>
        <w:trPr/>
        <w:tc>
          <w:tcPr>
            <w:tcW w:w="4992" w:type="dxa"/>
            <w:tcBorders/>
          </w:tcPr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4992" w:type="dxa"/>
            <w:tcBorders/>
          </w:tcPr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</w:tc>
        <w:tc>
          <w:tcPr>
            <w:tcW w:w="239" w:type="dxa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62" w:hRule="atLeast"/>
        </w:trPr>
        <w:tc>
          <w:tcPr>
            <w:tcW w:w="4992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АО «Томскэнергосбыт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 xml:space="preserve">634034, г. Томск, ул. Котовского, 19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ОГРН 1057000128184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ИНН / КПП 7017114680 / 701701001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р/сч.40702810100000008850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Филиал «Газпромбанк» (Открытое акционерное общество) в г. Томске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к/с 30101810800000000758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 xml:space="preserve">БИК 046902758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тел. (3822) 48-47-00, факс (3822) 48-47-77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3"/>
                <w:sz w:val="22"/>
                <w:szCs w:val="22"/>
              </w:rPr>
              <w:t>Генеральный директор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right"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____________________А.В. Кодин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 xml:space="preserve">         </w:t>
            </w:r>
            <w:r>
              <w:rPr>
                <w:rStyle w:val="FontStyle13"/>
                <w:sz w:val="22"/>
                <w:szCs w:val="22"/>
              </w:rPr>
              <w:t>МП</w:t>
            </w:r>
          </w:p>
        </w:tc>
        <w:tc>
          <w:tcPr>
            <w:tcW w:w="4992" w:type="dxa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rPr>
                <w:rStyle w:val="FontStyle13"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Style w:val="FontStyle13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договору №________________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«___»_____________201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казываемых услуг</w:t>
      </w:r>
    </w:p>
    <w:p>
      <w:pPr>
        <w:pStyle w:val="Normal"/>
        <w:ind w:firstLine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жэтажный щ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Чистка от пыли, гр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ерка состояния всех контактных соединений, при необходимости протяжка, изоля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мотр магистральных проводов МОП, изоляция поврежденных ча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мотр силовых стояковых проводов, изоляция поврежденных ча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мена вводного автоматического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мена группового автоматического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мена сжима ответвлений на нулевом групповом пров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мотр коммутационных проводов, изоляция поврежденных част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Р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верка освещения, замена лам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истка от пыли грязи силовых распределительных шкафов, а так же по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мотр всех контактных соединений, протяжка при необход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верка предохранителей, замена при необход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верка запоров, навесов входной двери, замена при необход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верка наличия схем присоединений и знаков безопасност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на автоматических выключателей группы освещения МОП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Щитов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мотр силовых проводов, проводов МОП, подвальных распределительных коробок, закрепление, изоляция поврежденных ча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мотр сети освещения в узлах учета тепловой энергии, ремонт (замена) светильников, выключателей, распределительных коробок. Закрепление проводов, изоляция повреждённых частей, замена ламп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мотр сети освещения здания, ремонт (замена) светильников, выключателей, распределительных коробок. Закрепление проводов, изоляция повреждённых частей, замена ламп.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вещени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мотр освещения лестничных клеток, ремонт (замена) светильников, выключателей, распределительных коробок. Закрепление проводов, изоляция повреждённых частей, замена лам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нтаж дополнительного оборудования (светильники, выключатели, автоматические выключатели, монтаж кабеля и т.д.) проводиться по строке текущий ремон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электрооборудовании, не прошедшего текущий ремонт производиться его замена в рамках профилактического осмотра только в случае предотвращения аварийной ситу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В случае, если невозможно предотвратить аварийную ситуации в рамках профилактического осмотра, заказчик ставится в известность с последующем оформлением текущего ремонта.  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252"/>
        <w:gridCol w:w="51"/>
        <w:gridCol w:w="4483"/>
        <w:gridCol w:w="459"/>
      </w:tblGrid>
      <w:tr>
        <w:trPr/>
        <w:tc>
          <w:tcPr>
            <w:tcW w:w="4992" w:type="dxa"/>
            <w:gridSpan w:val="2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АО «Томскэнергосбыт»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8" w:leader="none"/>
              </w:tabs>
              <w:snapToGrid w:val="false"/>
              <w:spacing w:lineRule="atLeast" w:line="240"/>
              <w:jc w:val="center"/>
              <w:rPr>
                <w:bCs/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8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17" w:hRule="exact"/>
        </w:trPr>
        <w:tc>
          <w:tcPr>
            <w:tcW w:w="47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spacing w:lineRule="atLeast" w:line="240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spacing w:lineRule="atLeast" w:line="240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spacing w:lineRule="atLeast" w:line="240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                   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>_______________ А.А. Буздалкин</w:t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МП         </w:t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spacing w:lineRule="atLeast" w:line="24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88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4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>
          <w:trHeight w:val="1000" w:hRule="exact"/>
        </w:trPr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5688" w:leader="none"/>
              </w:tabs>
              <w:spacing w:lineRule="atLeast" w:line="24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spacing w:lineRule="atLeast" w:line="24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___________________А.В. Кодин</w:t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spacing w:lineRule="atLeast" w:line="24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МП              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88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tabs>
                <w:tab w:val="clear" w:pos="708"/>
                <w:tab w:val="left" w:pos="5688" w:leader="none"/>
              </w:tabs>
              <w:snapToGrid w:val="false"/>
              <w:spacing w:lineRule="atLeast" w:line="24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Style w:val="FontStyle13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09" w:right="566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60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180" w:leader="none"/>
        </w:tabs>
        <w:ind w:firstLine="60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 №_______________ </w:t>
      </w:r>
    </w:p>
    <w:p>
      <w:pPr>
        <w:pStyle w:val="Normal"/>
        <w:tabs>
          <w:tab w:val="clear" w:pos="708"/>
          <w:tab w:val="left" w:pos="180" w:leader="none"/>
        </w:tabs>
        <w:ind w:firstLine="6000"/>
        <w:jc w:val="right"/>
        <w:rPr>
          <w:sz w:val="22"/>
          <w:szCs w:val="22"/>
        </w:rPr>
      </w:pPr>
      <w:r>
        <w:rPr>
          <w:sz w:val="22"/>
          <w:szCs w:val="22"/>
        </w:rPr>
        <w:t>от «____»___________ 20___г.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Утверждаю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огласовано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ОАО «Томскэнергосбыт»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енеральный ди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____А.В. Кодин</w:t>
        <w:tab/>
        <w:tab/>
        <w:tab/>
        <w:tab/>
        <w:tab/>
        <w:tab/>
        <w:tab/>
        <w:tab/>
        <w:tab/>
        <w:tab/>
        <w:tab/>
        <w:tab/>
        <w:t xml:space="preserve">_________________ 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ab/>
        <w:tab/>
        <w:tab/>
        <w:t>МП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60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рафик </w:t>
      </w:r>
      <w:r>
        <w:rPr>
          <w:rFonts w:eastAsia="Arial Unicode MS"/>
          <w:sz w:val="22"/>
          <w:szCs w:val="22"/>
        </w:rPr>
        <w:t>технического обслуживания электрооборудования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14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8"/>
        <w:gridCol w:w="440"/>
        <w:gridCol w:w="440"/>
        <w:gridCol w:w="440"/>
        <w:gridCol w:w="440"/>
        <w:gridCol w:w="328"/>
        <w:gridCol w:w="328"/>
        <w:gridCol w:w="440"/>
        <w:gridCol w:w="440"/>
        <w:gridCol w:w="440"/>
        <w:gridCol w:w="440"/>
        <w:gridCol w:w="328"/>
        <w:gridCol w:w="440"/>
        <w:gridCol w:w="440"/>
        <w:gridCol w:w="440"/>
        <w:gridCol w:w="440"/>
        <w:gridCol w:w="328"/>
        <w:gridCol w:w="440"/>
        <w:gridCol w:w="440"/>
        <w:gridCol w:w="440"/>
        <w:gridCol w:w="440"/>
        <w:gridCol w:w="328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3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н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т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т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т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б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н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т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т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т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б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567" w:right="426" w:gutter="0" w:header="0" w:top="709" w:footer="0" w:bottom="56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3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договору №________________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«___»_____________201__г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81"/>
        <w:gridCol w:w="1200"/>
        <w:gridCol w:w="1160"/>
        <w:gridCol w:w="2181"/>
        <w:gridCol w:w="1240"/>
        <w:gridCol w:w="1020"/>
        <w:gridCol w:w="1546"/>
        <w:gridCol w:w="315"/>
        <w:gridCol w:w="700"/>
      </w:tblGrid>
      <w:tr>
        <w:trPr>
          <w:trHeight w:val="375" w:hRule="atLeast"/>
        </w:trPr>
        <w:tc>
          <w:tcPr>
            <w:tcW w:w="1081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заявки-наряда</w:t>
            </w:r>
          </w:p>
          <w:tbl>
            <w:tblPr>
              <w:tblW w:w="109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0"/>
              <w:gridCol w:w="252"/>
              <w:gridCol w:w="51"/>
              <w:gridCol w:w="4483"/>
              <w:gridCol w:w="1382"/>
            </w:tblGrid>
            <w:tr>
              <w:trPr/>
              <w:tc>
                <w:tcPr>
                  <w:tcW w:w="4992" w:type="dxa"/>
                  <w:gridSpan w:val="2"/>
                  <w:tcBorders/>
                </w:tcPr>
                <w:p>
                  <w:pPr>
                    <w:pStyle w:val="Style31"/>
                    <w:widowControl/>
                    <w:spacing w:lineRule="auto" w:line="240" w:before="0" w:after="0"/>
                    <w:ind w:hanging="0"/>
                    <w:contextualSpacing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Утверждаю:</w:t>
                  </w:r>
                </w:p>
                <w:p>
                  <w:pPr>
                    <w:pStyle w:val="Normal"/>
                    <w:rPr>
                      <w:rStyle w:val="FontStyle13"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916" w:type="dxa"/>
                  <w:gridSpan w:val="3"/>
                  <w:tcBorders/>
                </w:tcPr>
                <w:p>
                  <w:pPr>
                    <w:pStyle w:val="Style31"/>
                    <w:widowControl/>
                    <w:spacing w:lineRule="auto" w:line="240" w:before="0" w:after="0"/>
                    <w:ind w:hanging="0"/>
                    <w:contextualSpacing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                  </w:t>
                  </w:r>
                  <w:r>
                    <w:rPr>
                      <w:bCs/>
                      <w:sz w:val="22"/>
                      <w:szCs w:val="22"/>
                    </w:rPr>
                    <w:t>Согласовано:</w:t>
                  </w:r>
                </w:p>
                <w:p>
                  <w:pPr>
                    <w:pStyle w:val="Style31"/>
                    <w:widowControl/>
                    <w:spacing w:lineRule="auto" w:line="240" w:before="0" w:after="0"/>
                    <w:ind w:hanging="0"/>
                    <w:contextualSpacing/>
                    <w:rPr>
                      <w:rStyle w:val="FontStyle13"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7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ОАО «Томскэнергосбыт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35" w:leader="none"/>
                    </w:tabs>
                    <w:spacing w:lineRule="atLeast" w:line="24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napToGrid w:val="false"/>
                    <w:spacing w:lineRule="atLeast" w:line="240"/>
                    <w:jc w:val="center"/>
                    <w:rPr>
                      <w:bCs/>
                      <w:i/>
                      <w:i/>
                      <w:iCs/>
                      <w:color w:val="000000"/>
                      <w:spacing w:val="-1"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color w:val="000000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448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napToGrid w:val="false"/>
                    <w:spacing w:lineRule="atLeast" w:line="24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pacing w:val="-1"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pacing w:val="-1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8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17" w:hRule="exact"/>
              </w:trPr>
              <w:tc>
                <w:tcPr>
                  <w:tcW w:w="474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pacing w:lineRule="atLeast" w:line="240"/>
                    <w:rPr>
                      <w:b/>
                      <w:b/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pacing w:lineRule="atLeast" w:line="240"/>
                    <w:rPr>
                      <w:b/>
                      <w:b/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 xml:space="preserve">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pacing w:lineRule="atLeast" w:line="240"/>
                    <w:rPr>
                      <w:b/>
                      <w:b/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>_______________ А.А. Буздалк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pacing w:lineRule="atLeast" w:line="240"/>
                    <w:rPr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 xml:space="preserve">                                         </w:t>
                  </w: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 xml:space="preserve">МП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pacing w:lineRule="atLeas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pacing w:lineRule="atLeast" w:line="240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</w:r>
                </w:p>
              </w:tc>
              <w:tc>
                <w:tcPr>
                  <w:tcW w:w="30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napToGrid w:val="false"/>
                    <w:spacing w:lineRule="atLeast" w:line="240"/>
                    <w:jc w:val="center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</w:r>
                </w:p>
              </w:tc>
              <w:tc>
                <w:tcPr>
                  <w:tcW w:w="4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</w:r>
                </w:p>
              </w:tc>
              <w:tc>
                <w:tcPr>
                  <w:tcW w:w="138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00" w:hRule="exact"/>
              </w:trPr>
              <w:tc>
                <w:tcPr>
                  <w:tcW w:w="47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pacing w:lineRule="atLeast" w:line="240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pacing w:val="2"/>
                      <w:sz w:val="22"/>
                      <w:szCs w:val="22"/>
                    </w:rPr>
                    <w:t>___________________А.В. Код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pacing w:lineRule="atLeast" w:line="240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color w:val="000000"/>
                      <w:spacing w:val="2"/>
                      <w:sz w:val="22"/>
                      <w:szCs w:val="22"/>
                    </w:rPr>
                    <w:t xml:space="preserve">МП              </w:t>
                  </w:r>
                </w:p>
              </w:tc>
              <w:tc>
                <w:tcPr>
                  <w:tcW w:w="30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napToGrid w:val="false"/>
                    <w:spacing w:lineRule="atLeast" w:line="240"/>
                    <w:jc w:val="center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</w:r>
                </w:p>
              </w:tc>
              <w:tc>
                <w:tcPr>
                  <w:tcW w:w="44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napToGrid w:val="false"/>
                    <w:spacing w:lineRule="atLeast" w:line="240"/>
                    <w:jc w:val="right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8" w:leader="none"/>
                    </w:tabs>
                    <w:spacing w:lineRule="atLeast" w:line="240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color w:val="000000"/>
                      <w:spacing w:val="2"/>
                      <w:sz w:val="22"/>
                      <w:szCs w:val="22"/>
                    </w:rPr>
                    <w:t>МП</w:t>
                  </w:r>
                </w:p>
              </w:tc>
              <w:tc>
                <w:tcPr>
                  <w:tcW w:w="138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ЯВК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.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93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.И.О Заказчика</w:t>
            </w:r>
          </w:p>
        </w:tc>
      </w:tr>
      <w:tr>
        <w:trPr>
          <w:trHeight w:val="600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заявки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тво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той графе Заказчик указывает проблему, связанную с нарушением электроснабжения и т.д. </w:t>
            </w:r>
          </w:p>
        </w:tc>
      </w:tr>
      <w:tr>
        <w:trPr>
          <w:trHeight w:val="270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выполнения заявки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плану - 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факту -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е работы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той графе Исполнитель указывает сведения о проделанной работе. 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материал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этой графе Исполнитель указывает наименование и количество затраченного материала на выполнение заявки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сполнитель -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_____________________</w:t>
            </w:r>
          </w:p>
        </w:tc>
      </w:tr>
      <w:tr>
        <w:trPr>
          <w:trHeight w:val="390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у получил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исполнителя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</w:t>
            </w:r>
          </w:p>
        </w:tc>
      </w:tr>
      <w:tr>
        <w:trPr>
          <w:trHeight w:val="450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выполн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исполнителя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ринял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а</w:t>
            </w:r>
          </w:p>
        </w:tc>
      </w:tr>
      <w:tr>
        <w:trPr>
          <w:trHeight w:val="345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принял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учел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а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ФИО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ФИ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</w:tbl>
    <w:p>
      <w:pPr>
        <w:sectPr>
          <w:type w:val="nextPage"/>
          <w:pgSz w:w="11906" w:h="16838"/>
          <w:pgMar w:left="709" w:right="566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4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договору №________________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«___»_____________201__г.</w:t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ия   договорной цен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Томск                                                                                            «____» ______________201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, нижеподписавшиеся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Заказчика – генеральный директор ОАО «Томскэнергосбыт» Кодина Александра Викторовича, действующего на основании Устава, с одной стороны, и</w:t>
      </w:r>
    </w:p>
    <w:p>
      <w:pPr>
        <w:pStyle w:val="Style31"/>
        <w:widowControl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Исполнителя – ________________________________________</w:t>
      </w:r>
    </w:p>
    <w:p>
      <w:pPr>
        <w:pStyle w:val="Normal"/>
        <w:ind w:firstLine="708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удостоверяем, что сторонами достигнуто соглашение о величине размера  договорной цены  на оказание услуг по содержанию систем электроснабжения в зданиях Первомайского р-на (Приложение 5) настоящего договора:</w:t>
      </w:r>
    </w:p>
    <w:p>
      <w:pPr>
        <w:pStyle w:val="Normal"/>
        <w:tabs>
          <w:tab w:val="clear" w:pos="708"/>
          <w:tab w:val="left" w:pos="60" w:leader="none"/>
        </w:tabs>
        <w:jc w:val="both"/>
        <w:rPr/>
      </w:pPr>
      <w:r>
        <w:rPr>
          <w:sz w:val="22"/>
          <w:szCs w:val="22"/>
        </w:rPr>
        <w:tab/>
        <w:tab/>
        <w:t xml:space="preserve">Размер договорной цены по  техническому (сервисному) обслуживанию по настоящему договору составляет </w:t>
      </w:r>
      <w:r>
        <w:rPr>
          <w:rFonts w:eastAsia="Arial Unicode MS"/>
          <w:sz w:val="22"/>
          <w:szCs w:val="22"/>
        </w:rPr>
        <w:t xml:space="preserve">_____________ (___________________) рублей __ копеек в месяц, в том числе НДС-18% (_________________ рублей). </w:t>
      </w:r>
    </w:p>
    <w:p>
      <w:pPr>
        <w:pStyle w:val="Normal"/>
        <w:tabs>
          <w:tab w:val="clear" w:pos="708"/>
          <w:tab w:val="left" w:pos="60" w:leader="none"/>
        </w:tabs>
        <w:jc w:val="both"/>
        <w:rPr/>
      </w:pPr>
      <w:r>
        <w:rPr>
          <w:sz w:val="22"/>
          <w:szCs w:val="22"/>
        </w:rPr>
        <w:t>Настоящий протокол согласования договорной цены является  неотъемлемой частью договора   №_________________________ от  «___»  _______________ 201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/>
        <w:tc>
          <w:tcPr>
            <w:tcW w:w="4697" w:type="dxa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</w:t>
            </w:r>
            <w:r>
              <w:rPr>
                <w:b/>
                <w:i/>
                <w:sz w:val="22"/>
                <w:szCs w:val="22"/>
                <w:u w:val="single"/>
              </w:rPr>
              <w:t>ОАО «Томскэнергосбыт»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97" w:type="dxa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3"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Cs/>
                <w:sz w:val="22"/>
                <w:szCs w:val="22"/>
              </w:rPr>
            </w:pPr>
            <w:r>
              <w:rPr>
                <w:rStyle w:val="FontStyle13"/>
                <w:bCs/>
                <w:sz w:val="22"/>
                <w:szCs w:val="22"/>
              </w:rPr>
              <w:t xml:space="preserve">             </w:t>
            </w:r>
            <w:r>
              <w:rPr>
                <w:rStyle w:val="FontStyle13"/>
                <w:bCs/>
                <w:sz w:val="22"/>
                <w:szCs w:val="22"/>
              </w:rPr>
              <w:t>____________________А.В. Кодин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13"/>
                <w:bCs/>
                <w:sz w:val="22"/>
                <w:szCs w:val="22"/>
              </w:rPr>
              <w:t xml:space="preserve">       </w:t>
            </w:r>
            <w:r>
              <w:rPr>
                <w:rStyle w:val="FontStyle13"/>
                <w:bCs/>
                <w:sz w:val="22"/>
                <w:szCs w:val="22"/>
              </w:rPr>
              <w:t>МП</w:t>
            </w:r>
          </w:p>
        </w:tc>
        <w:tc>
          <w:tcPr>
            <w:tcW w:w="4697" w:type="dxa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Style w:val="FontStyle13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31"/>
              <w:widowControl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rStyle w:val="FontStyle13"/>
          <w:b/>
          <w:i/>
          <w:sz w:val="22"/>
          <w:szCs w:val="22"/>
        </w:rPr>
        <w:t>Приложение №5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договору №________________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«___»_____________201__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объект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майский район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Куянов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Орехов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основная общеобразовательная школа п.Новый</w:t>
            </w:r>
          </w:p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детский сад общеразвивающего вида "Радуга" п. Н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Торбеевская основна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автономное общеобразовательное учреждение Улу-Юль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Ежинская основна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Первомайский детский сад общеразвивающего вида «Берез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Первомайский детский сад общеразвивающего вида «Сказ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Улу-Юльский детский сад общеразвивающего вида Первома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Первомайская детско-юношеская спортивная школа Первома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щкольное образовательное учреждение детский сад общеразвивающего вида «Сказка » Первома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автономное дошкольное образовательное учреждение детский сад развивающего вида "Родничок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автономное общеобразовательное учреждение Туендатская основная общеобразовательная школа Первома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ервомайский р-н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детский сад № 9 "Журавушка" комбинированного вида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детский сад № 11 "Ромашка" комбинированного вида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Центр развития ребенка - детский сад № 3 "Петушок"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Центр развития ребенка - детский сад № 5 "Золотой ключик"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Центр развития ребенка - детский сад № 10 "Росинка"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Гимназия № 1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 2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"Средняя общеобразовательная школа № 3 городского округа Стрежевой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 4 городского округа Стрежевой с углубленным изучением отдельных предм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 6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ённое общеобразовательное учреждение Открытая (сменная) общеобразовательная школа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ён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VIII вида"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ённое учреждение Управление образования Администрации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Центр экологического воспитания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детский сад № 1 "Солнышко" компенсирующего вида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детский сад № 6 "Колобок" комбинированного вида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детский сад № 4 "Лебедушка" общеразвивающего вида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Станция юных туристов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детский сад № 8 "Золотая рыбка" общеразвивающего вида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детский сад № 2 "Олененок"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Центр дополнительного образования детей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детский сад № 7 "Рябинушка" общеразвивающего вида городского округа 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Администрация городского округа г.Стреж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г.Стрежевой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«Тогурская начальная общеобразовательная школа» (МБОУ «ТНОШ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образовательное учреждение дополнительного образования детей «Детская школа искусств с.Тогу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дошкольное образовательное учреждение Детский сад №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"Геотек Сейсморазведк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автономное общеобразовательное учреждение  средняя общеобразовательная школа №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ind w:firstLine="730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53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35:00Z</dcterms:created>
  <dc:creator>test</dc:creator>
  <dc:description/>
  <cp:keywords/>
  <dc:language>en-US</dc:language>
  <cp:lastModifiedBy>Бородина Елизавета Александровна</cp:lastModifiedBy>
  <cp:lastPrinted>2014-12-05T16:48:00Z</cp:lastPrinted>
  <dcterms:modified xsi:type="dcterms:W3CDTF">2014-12-05T12:16:00Z</dcterms:modified>
  <cp:revision>8</cp:revision>
  <dc:subject/>
  <dc:title>Договор</dc:title>
</cp:coreProperties>
</file>